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MEGA IMAGE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PUD -</w:t>
      </w:r>
      <w:r>
        <w:rPr>
          <w:rFonts w:cs="Arial" w:ascii="Arial" w:hAnsi="Arial"/>
          <w:lang w:val="it-IT"/>
        </w:rPr>
        <w:t xml:space="preserve"> CONSTRUIRE MAGAZIN ” MEGA IMAGE ” P+1E (partial)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Str. Gheorghe Grigore Cantacuzino nr. 199, Ploiesti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ab/>
        <w:t xml:space="preserve">S.C. MEGA IMAGE S.R.L.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>S.C. ARBY PROIECT S.R.L. PLOIESTI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Century Gothic" w:ascii="Century Gothic" w:hAnsi="Century Gothic"/>
          <w:lang w:val="es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>Planului Urbanistic de Detaliu-</w:t>
      </w:r>
      <w:r>
        <w:rPr>
          <w:rFonts w:cs="Arial" w:ascii="Arial" w:hAnsi="Arial"/>
          <w:lang w:val="it-IT"/>
        </w:rPr>
        <w:t xml:space="preserve">CONSTRUIRE MAGAZIN ” MEGA IMAGE ” P+1E (partial) 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09.11.2012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ana la data de 29.11.2012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>Raspunsurile la observatiile transmise vor fi afisate la sediul D.G.D.U. incepand cu data de 30.11.2012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05-07-21T12:19:00Z</cp:lastPrinted>
  <dcterms:modified xsi:type="dcterms:W3CDTF">2012-11-05T12:00:00Z</dcterms:modified>
  <cp:revision>80</cp:revision>
  <dc:subject/>
  <dc:title> </dc:title>
</cp:coreProperties>
</file>